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6" w:space="0" w:color="FF0000"/>
        </w:pBdr>
        <w:autoSpaceDE w:val="false"/>
        <w:jc w:val="center"/>
        <w:rPr>
          <w:b/>
          <w:b/>
          <w:bCs/>
          <w:i/>
          <w:i/>
          <w:iCs/>
          <w:color w:val="FF0000"/>
          <w:sz w:val="28"/>
          <w:szCs w:val="28"/>
          <w:lang w:val="en-US"/>
        </w:rPr>
      </w:pPr>
      <w:r>
        <w:rPr>
          <w:b/>
          <w:bCs/>
          <w:i/>
          <w:iCs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/>
          <w:iCs/>
          <w:color w:val="FF0000"/>
          <w:sz w:val="28"/>
          <w:szCs w:val="28"/>
          <w:lang w:val="en-US"/>
        </w:rPr>
        <w:tab/>
      </w:r>
      <w:r>
        <w:rPr>
          <w:b/>
          <w:bCs/>
          <w:i/>
          <w:iCs/>
          <w:color w:val="000080"/>
          <w:sz w:val="40"/>
          <w:szCs w:val="40"/>
          <w:lang w:val="en-US"/>
        </w:rPr>
        <w:tab/>
        <w:tab/>
      </w:r>
      <w:r>
        <w:rPr>
          <w:b/>
          <w:bCs/>
          <w:i/>
          <w:iCs/>
          <w:color w:val="0000FF"/>
          <w:sz w:val="40"/>
          <w:szCs w:val="40"/>
          <w:lang w:val="en-US"/>
        </w:rPr>
        <w:t>Graham Gooding &amp; Son</w:t>
      </w:r>
      <w:r>
        <w:rPr>
          <w:b/>
          <w:bCs/>
          <w:i/>
          <w:iCs/>
          <w:color w:val="000080"/>
          <w:sz w:val="40"/>
          <w:szCs w:val="40"/>
          <w:lang w:val="en-US"/>
        </w:rPr>
        <w:tab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36"/>
          <w:szCs w:val="36"/>
          <w:u w:val="single"/>
          <w:lang w:val="en-US"/>
        </w:rPr>
      </w:pPr>
      <w:r>
        <w:rPr>
          <w:b/>
          <w:bCs/>
          <w:i/>
          <w:iCs/>
          <w:color w:val="FF0000"/>
          <w:sz w:val="28"/>
          <w:szCs w:val="28"/>
          <w:lang w:val="en-US"/>
        </w:rPr>
        <w:t>24hr</w:t>
      </w:r>
      <w:r>
        <w:rPr>
          <w:b/>
          <w:bCs/>
          <w:i/>
          <w:iCs/>
          <w:color w:val="000080"/>
          <w:sz w:val="40"/>
          <w:szCs w:val="40"/>
          <w:lang w:val="en-US"/>
        </w:rPr>
        <w:t xml:space="preserve"> </w:t>
      </w:r>
      <w:r>
        <w:rPr>
          <w:b/>
          <w:bCs/>
          <w:i/>
          <w:iCs/>
          <w:color w:val="000000"/>
          <w:sz w:val="20"/>
          <w:lang w:val="en-US"/>
        </w:rPr>
        <w:t>Motor Rewinds &amp; Electrical Breakdown Servic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66 Horninglow Street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rton - upon - Trent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ffs. DE14 ING</w:t>
        <w:tab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E-mail:</w:t>
      </w:r>
      <w:r>
        <w:rPr>
          <w:color w:val="0000FF"/>
          <w:sz w:val="28"/>
          <w:szCs w:val="28"/>
          <w:lang w:val="en-US"/>
        </w:rPr>
        <w:t xml:space="preserve"> graham@gooding-and-son.co.uk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 xml:space="preserve">Web site: </w:t>
      </w:r>
      <w:r>
        <w:rPr>
          <w:color w:val="0000FF"/>
          <w:sz w:val="28"/>
          <w:szCs w:val="28"/>
          <w:lang w:val="en-US"/>
        </w:rPr>
        <w:t>www.gooding-and-son.co.uk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hone No. 01283 536759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ax No. 01283 536647</w:t>
      </w:r>
    </w:p>
    <w:p>
      <w:pPr>
        <w:pStyle w:val="Normal"/>
        <w:widowControl w:val="false"/>
        <w:pBdr>
          <w:bottom w:val="single" w:sz="12" w:space="0" w:color="FF0000"/>
        </w:pBdr>
        <w:autoSpaceDE w:val="false"/>
        <w:rPr/>
      </w:pP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 xml:space="preserve">VAT Registered No. 354 4987 17        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8"/>
          <w:lang w:val="en-US"/>
        </w:rPr>
      </w:pPr>
      <w:r>
        <w:rPr>
          <w:color w:val="000000"/>
          <w:sz w:val="20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color w:val="000000"/>
          <w:sz w:val="20"/>
          <w:lang w:val="en-US"/>
        </w:rPr>
        <w:t>2000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 xml:space="preserve">Rewind prices for standard 3 phase or 1 phase motors.                       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>Metric or imperial frame / 1500 or 3000 RPM.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0-0.75H.P</w:t>
        <w:tab/>
        <w:tab/>
        <w:t>0.55K.W</w:t>
        <w:tab/>
        <w:tab/>
        <w:t>£89.00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1.0H.P</w:t>
        <w:tab/>
        <w:tab/>
        <w:t xml:space="preserve">0.75K.W     </w:t>
        <w:tab/>
        <w:t xml:space="preserve">          £109.00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1.5H.P</w:t>
        <w:tab/>
        <w:t xml:space="preserve">            1.1K.W</w:t>
        <w:tab/>
        <w:tab/>
        <w:t>£117.00</w:t>
        <w:tab/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2.0H.P</w:t>
        <w:tab/>
        <w:tab/>
        <w:t xml:space="preserve">  1.5K.W</w:t>
        <w:tab/>
        <w:tab/>
        <w:t>£125.00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3.0H.P</w:t>
        <w:tab/>
        <w:tab/>
        <w:t xml:space="preserve">  2.2K.W</w:t>
        <w:tab/>
        <w:tab/>
        <w:t>£146.00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4.0H.P</w:t>
        <w:tab/>
        <w:tab/>
        <w:t xml:space="preserve">  3.0K.W</w:t>
        <w:tab/>
        <w:tab/>
        <w:t>£152.00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5.5H.P</w:t>
        <w:tab/>
        <w:tab/>
        <w:t xml:space="preserve">  4.0K.W</w:t>
        <w:tab/>
        <w:tab/>
        <w:t>£175.00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7.5H.P</w:t>
        <w:tab/>
        <w:tab/>
        <w:t xml:space="preserve">  5.5K.W</w:t>
        <w:tab/>
        <w:tab/>
        <w:t>£216.00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10.0H.P</w:t>
        <w:tab/>
        <w:tab/>
        <w:t xml:space="preserve">  7.5K.W</w:t>
        <w:tab/>
        <w:tab/>
        <w:t>£265.00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15.0H.P</w:t>
        <w:tab/>
        <w:tab/>
        <w:t>11.0K.W</w:t>
        <w:tab/>
        <w:tab/>
        <w:t>£347.00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20.0H.P</w:t>
        <w:tab/>
        <w:tab/>
        <w:t>15.0K.W</w:t>
        <w:tab/>
        <w:tab/>
        <w:t>£378.00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25.0H.P</w:t>
        <w:tab/>
        <w:tab/>
        <w:t>18.5K.W</w:t>
        <w:tab/>
        <w:tab/>
        <w:t>£461.00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30.0H.P</w:t>
        <w:tab/>
        <w:tab/>
        <w:t>22.0K.W</w:t>
        <w:tab/>
        <w:tab/>
        <w:t>£544.00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40.0H.P</w:t>
        <w:tab/>
        <w:tab/>
        <w:t>30.0K.W</w:t>
        <w:tab/>
        <w:tab/>
        <w:t>£730.00</w:t>
      </w:r>
    </w:p>
    <w:p>
      <w:pPr>
        <w:pStyle w:val="Normal"/>
        <w:widowControl w:val="false"/>
        <w:autoSpaceDE w:val="false"/>
        <w:rPr>
          <w:color w:val="000000"/>
          <w:sz w:val="20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>50.0H.P</w:t>
        <w:tab/>
        <w:tab/>
        <w:t>37.0K.W</w:t>
        <w:tab/>
        <w:tab/>
        <w:t>£925.00</w:t>
      </w:r>
    </w:p>
    <w:p>
      <w:pPr>
        <w:pStyle w:val="Normal"/>
        <w:widowControl w:val="false"/>
        <w:autoSpaceDE w:val="false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ab/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 xml:space="preserve">EMERGENCY SERVICE PLUS 20% 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 xml:space="preserve">BEARINGS LESS 30% 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 xml:space="preserve">VAT NOT INCLUDED.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576" w:right="576" w:gutter="0" w:header="480" w:top="764" w:footer="100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544" w:leader="none"/>
        <w:tab w:val="right" w:pos="11088" w:leader="none"/>
      </w:tabs>
      <w:autoSpaceDE w:val="false"/>
      <w:rPr>
        <w:sz w:val="20"/>
        <w:lang w:val="en-US"/>
      </w:rPr>
    </w:pPr>
    <w:r>
      <w:rPr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544" w:leader="none"/>
        <w:tab w:val="right" w:pos="11088" w:leader="none"/>
      </w:tabs>
      <w:autoSpaceDE w:val="false"/>
      <w:rPr>
        <w:sz w:val="20"/>
        <w:lang w:val="en-US"/>
      </w:rPr>
    </w:pPr>
    <w:r>
      <w:rPr>
        <w:sz w:val="20"/>
        <w:lang w:val="en-U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08:22:00Z</dcterms:created>
  <dc:creator>Matthew Gooding</dc:creator>
  <dc:description/>
  <dc:language>en-US</dc:language>
  <cp:lastModifiedBy>Matthew Gooding</cp:lastModifiedBy>
  <dcterms:modified xsi:type="dcterms:W3CDTF">2000-04-21T08:22:00Z</dcterms:modified>
  <cp:revision>2</cp:revision>
  <dc:subject/>
  <dc:title/>
</cp:coreProperties>
</file>